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дминистрация Хостинского внутригородского района города Соч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0211"/>
        <w:gridCol w:w="53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Круцких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Мар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Электронная почта:</w:t>
            </w:r>
          </w:p>
          <w:p>
            <w:pPr>
              <w:pStyle w:val="Normal"/>
              <w:shd w:fill="FFFFFF" w:val="clear"/>
              <w:ind w:left="720" w:hanging="0"/>
              <w:jc w:val="center"/>
              <w:rPr>
                <w:color w:val="00B0F0"/>
                <w:sz w:val="32"/>
                <w:szCs w:val="32"/>
              </w:rPr>
            </w:pPr>
            <w:hyperlink r:id="rId2">
              <w:r>
                <w:rPr>
                  <w:rStyle w:val="InternetLink"/>
                  <w:color w:val="00B0F0"/>
                  <w:sz w:val="32"/>
                  <w:szCs w:val="32"/>
                </w:rPr>
                <w:t>Hostaadm@mail.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елефон:</w:t>
            </w:r>
          </w:p>
          <w:p>
            <w:pPr>
              <w:pStyle w:val="Normal"/>
              <w:shd w:fill="FFFFFF" w:val="clear"/>
              <w:ind w:left="72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(862) 266-48-9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очтовый адрес:</w:t>
            </w:r>
          </w:p>
          <w:p>
            <w:pPr>
              <w:pStyle w:val="Normal"/>
              <w:shd w:fill="FFFFFF" w:val="clear"/>
              <w:ind w:left="720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54024, Краснодарский край, г.Сочи, Курортный проспект, 106 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Адрес в интернете:</w:t>
            </w:r>
          </w:p>
          <w:p>
            <w:pPr>
              <w:pStyle w:val="Normal"/>
              <w:shd w:fill="FFFFFF" w:val="clear"/>
              <w:ind w:left="720" w:hanging="0"/>
              <w:jc w:val="center"/>
              <w:rPr>
                <w:color w:val="00B0F0"/>
                <w:sz w:val="32"/>
                <w:szCs w:val="32"/>
              </w:rPr>
            </w:pPr>
            <w:hyperlink r:id="rId3">
              <w:r>
                <w:rPr>
                  <w:rStyle w:val="InternetLink"/>
                  <w:color w:val="00B0F0"/>
                  <w:sz w:val="32"/>
                  <w:szCs w:val="32"/>
                </w:rPr>
                <w:t>http://www.sochiadm.ru/</w:t>
              </w:r>
            </w:hyperlink>
          </w:p>
          <w:p>
            <w:pPr>
              <w:pStyle w:val="Heading3"/>
              <w:shd w:fill="FFFFFF" w:val="clear"/>
              <w:spacing w:before="0" w:after="300"/>
              <w:jc w:val="center"/>
              <w:rPr>
                <w:b w:val="false"/>
                <w:b w:val="false"/>
                <w:color w:val="00B0F0"/>
                <w:sz w:val="32"/>
                <w:szCs w:val="32"/>
              </w:rPr>
            </w:pPr>
            <w:r>
              <w:rPr>
                <w:b w:val="false"/>
                <w:color w:val="00B0F0"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 администрации Хостинского внутригородского района города Сочи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ъявления конкурс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851"/>
              <w:jc w:val="both"/>
              <w:rPr>
                <w:rFonts w:eastAsia="Times New Roman CYR"/>
                <w:color w:val="000000"/>
                <w:spacing w:val="-2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 CYR"/>
                <w:color w:val="000000"/>
                <w:spacing w:val="4"/>
              </w:rPr>
              <w:t>Осуществлять</w:t>
            </w:r>
            <w:r>
              <w:rPr>
                <w:rFonts w:eastAsia="Times New Roman CYR"/>
                <w:color w:val="000000"/>
                <w:spacing w:val="-3"/>
              </w:rPr>
              <w:t xml:space="preserve"> </w:t>
            </w:r>
            <w:r>
              <w:rPr>
                <w:bCs/>
                <w:spacing w:val="-2"/>
              </w:rPr>
              <w:t xml:space="preserve">работу по выполнению нормативных правовых актов федеральных органов государственной власти, органов государственной власти Краснодарского края, администрации города Сочи </w:t>
            </w:r>
            <w:r>
              <w:rPr>
                <w:rFonts w:eastAsia="Times New Roman CYR"/>
                <w:color w:val="000000"/>
                <w:spacing w:val="4"/>
              </w:rPr>
              <w:t xml:space="preserve">в области жилищно-коммунального хозяйс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firstLine="851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  <w:spacing w:val="4"/>
              </w:rPr>
              <w:t>Осуществлять взаимодействие с предприятиями топливно-энергетического комплекса, водопроводно-канализационного хозяйства, газоснабжения по вопросам предоставления услуг насел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851"/>
              <w:jc w:val="both"/>
              <w:rPr/>
            </w:pPr>
            <w:r>
              <w:rPr>
                <w:bCs/>
                <w:spacing w:val="-2"/>
              </w:rPr>
              <w:t xml:space="preserve">Осуществлять </w:t>
            </w:r>
            <w:r>
              <w:rPr/>
              <w:t>разъяснительную и информационную работу с населением и должностными лицами организаций, учреждений, предприятий, в том числе с привлечением средств массовой информации, по соблюдению требований нормативных документов и законодательных актов в сфере жилищно-коммунального хозяйства и ответственности за их нарушение;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действие с ресурсоснабжающими организациями, по  бесперебойному снабжению населения Хостинского района города Сочи, электро-, тепло-, газо-, водоснабжения и водоотведения;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aps/>
                <w:sz w:val="24"/>
                <w:szCs w:val="24"/>
              </w:rPr>
              <w:t>к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оординировать работу хозяйствующих субъектов коммунального хозяйства на территории района по совершенствованию системы платежей и расчетов, укреплению правовой  дисциплины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eastAsia="Times New Roman CYR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муниципальное образование город-курорт Сочи на общих собраниях собственников помещений в многоквартирных домах, расположенных на территории района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авливать отчетность по направлению деятельности Отдела;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>
                <w:rFonts w:eastAsia="Times New Roman CYR"/>
              </w:rPr>
              <w:t xml:space="preserve">Принимать участие в разработке плана </w:t>
            </w:r>
            <w:r>
              <w:rPr>
                <w:color w:val="000000"/>
              </w:rPr>
              <w:t xml:space="preserve">работы Отдела, </w:t>
            </w:r>
            <w:r>
              <w:rPr>
                <w:rFonts w:eastAsia="Times New Roman CYR"/>
              </w:rPr>
              <w:t>формировании ежеквартальных и годовых отчетов работы Отдела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, о размерах оплаты в соответствии с этими ценами и тарифами, об объеме, о перечне и качестве оказываемых услуг и выполняемых работ, а также о ценах и тарифах на предоставляемые коммунальные услуги и размерах оплаты этих услу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autoSpaceDE w:val="false"/>
              <w:ind w:right="-1" w:firstLine="851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инимать участие в подготовке материалов (справок, докладов, содокладов, информации, проектов правовых актов) по вопросам, входящим в компетенции отде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autoSpaceDE w:val="false"/>
              <w:ind w:right="-1" w:firstLine="851"/>
              <w:jc w:val="both"/>
              <w:rPr>
                <w:rFonts w:eastAsia="Arial Unicode MS"/>
              </w:rPr>
            </w:pPr>
            <w:r>
              <w:rPr/>
              <w:t>Точно и в срок выполняет другие устные и письменные поручения и указания начальника Отдела</w:t>
            </w:r>
            <w:r>
              <w:rPr>
                <w:b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autoSpaceDE w:val="false"/>
              <w:ind w:right="-1" w:firstLine="851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 пределах своих служебных обязанностей организовывать работу и принимать участие в рассмотрении служебной документации, обращений, жалоб, предложений и заявлений граждан и юридических лиц, готовить по ним проекты ответов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 информационного, документационного, финансового обеспечения деятельности органов местного самоуправления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–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выки</w:t>
            </w:r>
            <w:r>
              <w:rPr/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служебного документооборота, исполнения служебных документов, подготовки проектов ответов на обращения организаций и граждан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я графических объектов в электронных документ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год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муниципальной службы (государственной гражданской службы) не менее                 2 лет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00 руб., до 33000 руб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квалификационных требованиях, необходимых для замещения вакантной должности главного  специалиста отдела жилищно-коммунального хозяйства администрации Хостинского внутригородского района города Сочи</w:t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1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пециальность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валифика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оснабжение, канализация, рациональное использование и охрана водных ресурс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-строител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енное образов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игиена. Санитария и эпидемиолог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ач-гигиенист-эпидемиоло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ое строительство и хозяй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достроитель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 градостроительства. Магистр градостроитель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ные системы сельскохозяйственного водоснабжения, обводнения и водоотвед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аправления и специальности укрупненной группы "Образование и педагогика"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агистр, бакалавр по направлениям, специалист по специальностям, входящим в укрупненную групп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аправления и специальности укрупненной группы "Экономика и управление"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агистр, бакалавр по направлениям, специалист по специальностям, входящим в укрупненную групп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ханизация сельского хозяйств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-механи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авовед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Юрист. Юрист с углубленной подготовк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Юрист. Юрист с углубленной подготовк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икладная информатика в экономик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форматик-экономис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диоэлектронные системы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троитель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циально-культурный сервис и туриз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пециалист по сервису и туризм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троительство и эксплуатация зданий и сооруже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</w:tr>
      <w:tr>
        <w:trPr>
          <w:trHeight w:val="21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Электрификация сельского хозяйства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-электри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Электроснабж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Энергообеспечение предприят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</w:tr>
      <w:tr>
        <w:trPr>
          <w:trHeight w:val="116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Юриспруденц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Юрист.</w:t>
            </w:r>
          </w:p>
          <w:p>
            <w:pPr>
              <w:pStyle w:val="Normal"/>
              <w:autoSpaceDE w:val="false"/>
              <w:rPr/>
            </w:pPr>
            <w:r>
              <w:rPr/>
              <w:t>Бакалавр юриспруденции. Магистр юриспруденции</w:t>
            </w:r>
          </w:p>
        </w:tc>
      </w:tr>
    </w:tbl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equiredstar">
    <w:name w:val="required-star"/>
    <w:qFormat/>
    <w:rPr/>
  </w:style>
  <w:style w:type="character" w:styleId="Select2chosen">
    <w:name w:val="select2-chosen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taadm@mail.ru" TargetMode="External"/><Relationship Id="rId3" Type="http://schemas.openxmlformats.org/officeDocument/2006/relationships/hyperlink" Target="http://www.sochiadm.ru/" TargetMode="External"/><Relationship Id="rId4" Type="http://schemas.openxmlformats.org/officeDocument/2006/relationships/hyperlink" Target="consultantplus://offline/ref=19C1C7012AB3428447640605C69B17EC3E028B7C3FE99E99220D83z8MCM" TargetMode="External"/><Relationship Id="rId5" Type="http://schemas.openxmlformats.org/officeDocument/2006/relationships/hyperlink" Target="consultantplus://offline/ref=19C1C7012AB3428447641808D0F748E63B01D2743CB7C2CC2D07D6D49FCD8E36z3M1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13:00Z</dcterms:created>
  <dc:creator>Лена</dc:creator>
  <dc:description/>
  <cp:keywords/>
  <dc:language>en-US</dc:language>
  <cp:lastModifiedBy>Николаенко Оксана Алексеевна</cp:lastModifiedBy>
  <cp:lastPrinted>2016-06-10T14:08:00Z</cp:lastPrinted>
  <dcterms:modified xsi:type="dcterms:W3CDTF">2017-02-20T13:55:00Z</dcterms:modified>
  <cp:revision>25</cp:revision>
  <dc:subject/>
  <dc:title>П О Л О Ж Е Н И Е</dc:title>
</cp:coreProperties>
</file>